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央财政城镇保障性安居工程补助资金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经常性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802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4370000.0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鄂财综发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】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号文，鄂财综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】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3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号及项目所需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央财政城镇保障性安居工程补助资金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为城镇低收入人群提供补助，保障民生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为城镇低收入人群提供补助，保障民生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802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民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障民生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802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民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障民生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