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城市排水防涝设施建设工程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1372258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度工作目标要求及历年支出测算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城市排水防涝设施建设工程项目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嘉鱼县城市排水防涝设施建设工程项目正常开展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完成</w:t>
                  </w: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>2021</w:t>
                  </w: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嘉鱼县城市排水防涝设施建设工程项目进度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372.258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372.258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