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停车场建设工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200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停车场建设项目结算需求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停车场建设项目建设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嘉鱼县停车场建设项目顺利进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嘉鱼县停车场建设项目顺利进行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9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