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气化乡镇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30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嘉鱼县气化乡镇项目进度需求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气化乡镇项目建设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嘉鱼县气化乡镇项目正常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完成本年度嘉鱼县气化乡镇项目进度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3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3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