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岳公楼棚户区改造项目跟踪审计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195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度岳公楼棚户区改造项目跟踪审计需求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岳公楼棚户区改造项目跟踪审计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岳公楼棚户区改造项目正常运转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岳公楼棚户区改造项目正常运转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7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9.5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7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9.5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