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小湖片区棚户棚改项目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新增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28676271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小湖片区棚户棚改项目工程进度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小湖片区棚户棚改项目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证小湖片区棚户棚改项目正常运行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保证小湖片区棚户棚改项目正常运行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5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867.627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5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867.627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