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园区四路延伸段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290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度工作目标计划及往年费用支出数据测算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园区四路延伸段项目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完善城市道路交通体系，实现多层次，多元化交通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完善城市道路交通体系，实现多层次，多元化交通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9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9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